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23760" w:dyaOrig="11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85pt;width:591.75pt;height:839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1443932" r:id="rId2"/>
        </w:objec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59:00Z</dcterms:created>
  <dc:creator>murashov</dc:creator>
  <dc:description/>
  <cp:keywords/>
  <dc:language>en-US</dc:language>
  <cp:lastModifiedBy>murashov</cp:lastModifiedBy>
  <dcterms:modified xsi:type="dcterms:W3CDTF">2017-07-14T10:47:00Z</dcterms:modified>
  <cp:revision>2</cp:revision>
  <dc:subject/>
  <dc:title/>
</cp:coreProperties>
</file>